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8 ию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449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С ХРОНИЧЕСКИМ МИЕЛОЛЕЙКОЗ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2004, N 35, ст. 3607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с хроническим миелолейкоз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 хроническим миелолейкоз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8.07.2005 г. N 449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С ХРОНИЧЕСКИМ МИЕЛОЛЕЙКОЗ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миелоидный лейкоз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C92.1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хроническая фаза заболевани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болезнях     </w:t>
              <w:br/>
              <w:t xml:space="preserve">органов кроветворения и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болезнях     </w:t>
              <w:br/>
              <w:t xml:space="preserve">органов кроветворения и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смотр мазка крови для   </w:t>
              <w:br/>
              <w:t>анализа аномалий морфологии</w:t>
              <w:br/>
              <w:t xml:space="preserve">лейкоцитов, эритроцитов,   </w:t>
              <w:br/>
              <w:t xml:space="preserve">тромб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ретикулоцито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цветового      </w:t>
              <w:br/>
              <w:t xml:space="preserve">показател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анин-трансаминаз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мочевой</w:t>
              <w:br/>
              <w:t xml:space="preserve">кислоты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железа </w:t>
              <w:br/>
              <w:t xml:space="preserve">сыворотки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лактатдегидроге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цитологического  </w:t>
              <w:br/>
              <w:t xml:space="preserve">препарата костного мозга   </w:t>
              <w:br/>
              <w:t xml:space="preserve">путем пункц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мазка костного мозга       </w:t>
              <w:br/>
              <w:t xml:space="preserve">(подсчет формулы костного  </w:t>
              <w:br/>
              <w:t xml:space="preserve">мозга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хромосомного  </w:t>
              <w:br/>
              <w:t xml:space="preserve">аппарата (кариотип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гистологического </w:t>
              <w:br/>
              <w:t xml:space="preserve">препарата кост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стологическое            </w:t>
              <w:br/>
              <w:t xml:space="preserve">исследование препарата     </w:t>
              <w:br/>
              <w:t xml:space="preserve">костного мозг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селезен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дентификация ген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болезнях     </w:t>
              <w:br/>
              <w:t xml:space="preserve">органов кроветворения и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болезнях     </w:t>
              <w:br/>
              <w:t xml:space="preserve">органов кроветворения и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смотр мазка крови для   </w:t>
              <w:br/>
              <w:t>анализа аномалий морфологии</w:t>
              <w:br/>
              <w:t xml:space="preserve">эритроцитов, тромбоцитов и </w:t>
              <w:br/>
              <w:t xml:space="preserve">лейкоцито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ретикулоцито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цветового      </w:t>
              <w:br/>
              <w:t xml:space="preserve">показател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анин-трансаминаз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мочевой</w:t>
              <w:br/>
              <w:t xml:space="preserve">кислоты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железа </w:t>
              <w:br/>
              <w:t xml:space="preserve">сыворотки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лактатдегидроге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цитологического  </w:t>
              <w:br/>
              <w:t xml:space="preserve">препарата костного мозга   </w:t>
              <w:br/>
              <w:t xml:space="preserve">путем пункц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мазка костного мозга       </w:t>
              <w:br/>
              <w:t xml:space="preserve">(подсчет формулы мозга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гистологического </w:t>
              <w:br/>
              <w:t xml:space="preserve">препарата кост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стологическое            </w:t>
              <w:br/>
              <w:t xml:space="preserve">исследование препарата     </w:t>
              <w:br/>
              <w:t xml:space="preserve">костного мозг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хромосомного  </w:t>
              <w:br/>
              <w:t xml:space="preserve">аппарата (кариотип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дентификация ген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16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опухолевые, иммунодепрессивные</w:t>
              <w:br/>
              <w:t xml:space="preserve">и сопутствующие средств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статически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матиниб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6000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тораб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ксикарба- </w:t>
              <w:br/>
              <w:t xml:space="preserve">мид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0 м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000 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усульфа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6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нограсти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,6   </w:t>
              <w:br/>
              <w:t>млн. 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6    </w:t>
              <w:br/>
              <w:t>млн. МЕ</w:t>
            </w:r>
          </w:p>
        </w:tc>
      </w:tr>
      <w:tr>
        <w:trPr>
          <w:trHeight w:val="60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</w:t>
              <w:br/>
              <w:t xml:space="preserve">противовоспалительные препараты,     </w:t>
              <w:br/>
              <w:t xml:space="preserve">средства для лечения ревматических   </w:t>
              <w:br/>
              <w:t xml:space="preserve">заболеваний и подагр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   </w:t>
              <w:br/>
              <w:t xml:space="preserve">подагр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лопурин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000  </w:t>
              <w:br/>
              <w:t xml:space="preserve">мг   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</w:t>
              <w:br/>
              <w:t xml:space="preserve">инфекций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вирусные         </w:t>
              <w:br/>
              <w:t xml:space="preserve">средств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терферон-    </w:t>
              <w:br/>
              <w:t xml:space="preserve">альфа-2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 </w:t>
              <w:br/>
              <w:t>млн. 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25   </w:t>
              <w:br/>
              <w:t>млн. МЕ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терферон-    </w:t>
              <w:br/>
              <w:t xml:space="preserve">альфа-2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 </w:t>
              <w:br/>
              <w:t>млн. 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25   </w:t>
              <w:br/>
              <w:t>млн. МЕ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волосатоклеточный лейкоз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C91.4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прогрессирование заболевани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2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болезнях     </w:t>
              <w:br/>
              <w:t xml:space="preserve">органов кроветворения и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болезнях     </w:t>
              <w:br/>
              <w:t xml:space="preserve">органов кроветворения и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смотр мазка крови для   </w:t>
              <w:br/>
              <w:t>анализа аномалий морфологии</w:t>
              <w:br/>
              <w:t xml:space="preserve">лейкоцитов, эритроцитов,   </w:t>
              <w:br/>
              <w:t xml:space="preserve">тромб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ретикулоцито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цветового      </w:t>
              <w:br/>
              <w:t xml:space="preserve">показател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анин-трансаминаз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мочевой</w:t>
              <w:br/>
              <w:t xml:space="preserve">кислоты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железа </w:t>
              <w:br/>
              <w:t xml:space="preserve">сыворотки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лактатдегидроге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цитологического  </w:t>
              <w:br/>
              <w:t xml:space="preserve">препарата костного мозга   </w:t>
              <w:br/>
              <w:t xml:space="preserve">путем пункц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мазка костного мозга       </w:t>
              <w:br/>
              <w:t xml:space="preserve">(подсчет формулы костного  </w:t>
              <w:br/>
              <w:t xml:space="preserve">мозга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хромосомного  </w:t>
              <w:br/>
              <w:t xml:space="preserve">аппарата (кариотип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дентификация ген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ммуноцитохимическое       </w:t>
              <w:br/>
              <w:t xml:space="preserve">исследование с             </w:t>
              <w:br/>
              <w:t xml:space="preserve">моноклональными антителами </w:t>
              <w:br/>
              <w:t xml:space="preserve">материала на антигены      </w:t>
              <w:br/>
              <w:t xml:space="preserve">дифференцировки лимфоидных </w:t>
              <w:br/>
              <w:t xml:space="preserve">клеток (CD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химическое исследование</w:t>
              <w:br/>
              <w:t xml:space="preserve">препаратов костного мозг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гистологического </w:t>
              <w:br/>
              <w:t xml:space="preserve">препарата кост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стологическое            </w:t>
              <w:br/>
              <w:t xml:space="preserve">исследование препарата     </w:t>
              <w:br/>
              <w:t xml:space="preserve">костного мозг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селезен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2.2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болезнях     </w:t>
              <w:br/>
              <w:t xml:space="preserve">органов кроветворения и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болезнях     </w:t>
              <w:br/>
              <w:t xml:space="preserve">органов кроветворения и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смотр мазка крови для   </w:t>
              <w:br/>
              <w:t>анализа аномалий морфологии</w:t>
              <w:br/>
              <w:t xml:space="preserve">эритроцитов, тромбоцитов и </w:t>
              <w:br/>
              <w:t xml:space="preserve">лейкоцито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ретикулоцито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цветового      </w:t>
              <w:br/>
              <w:t xml:space="preserve">показател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анин-трансаминаз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мочевой</w:t>
              <w:br/>
              <w:t xml:space="preserve">кислоты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железа </w:t>
              <w:br/>
              <w:t xml:space="preserve">сыворотки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лактатдегидроге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дентификация ген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цитологического  </w:t>
              <w:br/>
              <w:t xml:space="preserve">препарата костного мозга   </w:t>
              <w:br/>
              <w:t xml:space="preserve">путем пункц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мазка костного мозга       </w:t>
              <w:br/>
              <w:t xml:space="preserve">(подсчет формулы костного  </w:t>
              <w:br/>
              <w:t xml:space="preserve">мозга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гистологического </w:t>
              <w:br/>
              <w:t xml:space="preserve">препарата кост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стологическое            </w:t>
              <w:br/>
              <w:t xml:space="preserve">исследование препарата     </w:t>
              <w:br/>
              <w:t xml:space="preserve">костного мозг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хромосомного  </w:t>
              <w:br/>
              <w:t xml:space="preserve">аппарата (кариотип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16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опухолевые, иммунодепрессивные</w:t>
              <w:br/>
              <w:t xml:space="preserve">и сопутствующие средств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статически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матиниб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6000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тораб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ксикарба- </w:t>
              <w:br/>
              <w:t xml:space="preserve">мид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0 м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000 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ксорубиц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ркаптопур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даруб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нограсти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,6   </w:t>
              <w:br/>
              <w:t>млн. 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6    </w:t>
              <w:br/>
              <w:t>млн. МЕ</w:t>
            </w:r>
          </w:p>
        </w:tc>
      </w:tr>
      <w:tr>
        <w:trPr>
          <w:trHeight w:val="60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</w:t>
              <w:br/>
              <w:t xml:space="preserve">противовоспалительные препараты,     </w:t>
              <w:br/>
              <w:t xml:space="preserve">средства для лечения ревматических   </w:t>
              <w:br/>
              <w:t xml:space="preserve">заболеваний и подагр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   </w:t>
              <w:br/>
              <w:t xml:space="preserve">подагр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лопурин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000  </w:t>
              <w:br/>
              <w:t xml:space="preserve">мг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4:00Z</dcterms:created>
  <dc:creator>ConsultantPlus</dc:creator>
  <dc:description/>
  <dc:language>en-US</dc:language>
  <cp:lastModifiedBy>Nataly</cp:lastModifiedBy>
  <dcterms:modified xsi:type="dcterms:W3CDTF">2005-08-29T08:04:00Z</dcterms:modified>
  <cp:revision>2</cp:revision>
  <dc:subject/>
  <dc:title>МИНИСТЕРСТВО ЗДРАВООХРАНЕНИЯ И СОЦИАЛЬНОГО РАЗВИТИЯ</dc:title>
</cp:coreProperties>
</file>